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1275" w:right="0" w:hanging="0"/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40"/>
          <w:szCs w:val="40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</w:t>
      </w:r>
      <w:r>
        <w:rPr>
          <w:rFonts w:eastAsia="TimesNewRomanPS-BoldMT;Times New Roman"/>
          <w:b/>
          <w:bCs/>
          <w:i/>
          <w:iCs/>
          <w:sz w:val="40"/>
          <w:szCs w:val="40"/>
        </w:rPr>
        <w:t>Oprava bytu č.1- Jánská 23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  <w:t xml:space="preserve">, Brno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40"/>
          <w:szCs w:val="4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Akce: Oprava bytu č.1, Jánská 23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Investor: Statutární město Brno, Městská část-Dominikánské náměstí 1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Projektant: Radka Volková, Loděnice 50, 67175  IČO: 724 50 347,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 xml:space="preserve">Účel: Zpracování rozpočtu a výkazu výměr na opravy bytu.        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Vlastník objektu Statutárního město Brno má záměr provést opravu bytu k dalšímu pronajímání.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POPIS OPRAV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Předsíň: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emontáž: dveří včetně zárubně na vnitřní straně kuchyně, vchodových dveří včetně zárubně, 2ks kuchyňské linky včetně dřezu, baterie, digestoře, sporáku, ledničky, PVC včetně PVC lišt, demontáž obklad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Montáž:  Oprava podlahy-stěrka a položení nového PVC včetně PVC lišt (světle šedé).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-Nové dveře do koupelny budou osazeny do stávající zárubně , budou bílé, svisle prosklené matným sklem cca š.10cm, včetně kování, klik, zámku a prahu nebo přechodové lišty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-Dveře a zárubeň do spíže se opraví, natřou a vymění kování, kliky a zámek včetně prahu, nebo přechodové lišty. Ostění po demontáží vnitřních dveří do kuchyně se opraví. 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i/>
          <w:iCs/>
        </w:rPr>
        <w:t>-V kuchyni budou dvě nové kuchyňské linky. U dveří se osadí kuchyňská linka cca dl.1200mm. S</w:t>
      </w:r>
      <w:r>
        <w:rPr>
          <w:rFonts w:eastAsia="TimesNewRomanPSMT;Times New Roman"/>
          <w:i/>
          <w:iCs/>
          <w:color w:val="000000"/>
        </w:rPr>
        <w:t xml:space="preserve">podní skříňka bude mít zásuvky s pozvolným dojezdem včetně nerezového dřezu,stojánkové baterie, </w:t>
      </w:r>
      <w:r>
        <w:rPr>
          <w:rFonts w:eastAsia="Times New Roman"/>
          <w:i/>
          <w:iCs/>
          <w:color w:val="000000"/>
        </w:rPr>
        <w:t>p</w:t>
      </w:r>
      <w:r>
        <w:rPr>
          <w:rFonts w:eastAsia="TimesNewRomanPSMT;Times New Roman"/>
          <w:i/>
          <w:iCs/>
          <w:color w:val="000000"/>
        </w:rPr>
        <w:t xml:space="preserve">řípravy na myčku a zásuvka na myčku. Pod  pracovní deskou bude vynechaný prostor pro vestavění myčky. Horní skříňky cca 1200mm. Mezi soklem a podlahou nebude mezera, pracovní deska bude mít tloušťku min.3,5 cm, </w:t>
      </w:r>
      <w:r>
        <w:rPr>
          <w:rFonts w:eastAsia="Times New Roman"/>
          <w:i/>
          <w:iCs/>
          <w:color w:val="000000"/>
        </w:rPr>
        <w:t>l</w:t>
      </w:r>
      <w:r>
        <w:rPr>
          <w:rFonts w:eastAsia="TimesNewRomanPSMT;Times New Roman"/>
          <w:i/>
          <w:iCs/>
          <w:color w:val="000000"/>
        </w:rPr>
        <w:t>inka bude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NewRomanPSMT;Times New Roman"/>
          <w:i/>
          <w:iCs/>
          <w:color w:val="000000"/>
        </w:rPr>
        <w:t>opatřena osvětlením pod horními skříňkami, dvou zásuvkou a těsnící lištou u zdi.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  <w:t xml:space="preserve">Druhá část kuchyňské linky bude na protější stěně rohová dl.cca 2700 + 1200 mm. U okna bude prostor (600mm )pro ledničku a dopojena zásuvka.. Spodní skříňky budou mít velkoprostorové zásuvky s pozvolným dojezdem, vestavěnou elektrickou multifunkční troubu s ventilátorem=horkovzdušné pečení,s čistícím programem a indukční varnou desku, mezi soklem a podlahou nebude mezera, pracovní deska bude mít tloušťku min.3,5 cm, </w:t>
      </w:r>
      <w:r>
        <w:rPr>
          <w:rFonts w:eastAsia="Times New Roman"/>
          <w:i/>
          <w:iCs/>
          <w:color w:val="000000"/>
        </w:rPr>
        <w:t>l</w:t>
      </w:r>
      <w:r>
        <w:rPr>
          <w:rFonts w:eastAsia="TimesNewRomanPSMT;Times New Roman"/>
          <w:i/>
          <w:iCs/>
          <w:color w:val="000000"/>
        </w:rPr>
        <w:t>inka bude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NewRomanPSMT;Times New Roman"/>
          <w:i/>
          <w:iCs/>
          <w:color w:val="000000"/>
        </w:rPr>
        <w:t>opatřena osvětlením pod horními skříňkami, zásuvkovou lištou a těsnící lištou u zdi. Horní skříňky cca 2700 mm včetně digestoře (a zásuvky),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NewRomanPSMT;Times New Roman"/>
          <w:i/>
          <w:iCs/>
          <w:color w:val="000000"/>
        </w:rPr>
        <w:t xml:space="preserve">dvířka u skříněk budou opatřena pozvolným dojezdem. Mezi soklem a podlahou nebude mezera, pracovní deska bude mít tloušťku min.3,5 cm, </w:t>
      </w:r>
      <w:r>
        <w:rPr>
          <w:rFonts w:eastAsia="Times New Roman"/>
          <w:i/>
          <w:iCs/>
          <w:color w:val="000000"/>
        </w:rPr>
        <w:t>l</w:t>
      </w:r>
      <w:r>
        <w:rPr>
          <w:rFonts w:eastAsia="TimesNewRomanPSMT;Times New Roman"/>
          <w:i/>
          <w:iCs/>
          <w:color w:val="000000"/>
        </w:rPr>
        <w:t>inka bude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NewRomanPSMT;Times New Roman"/>
          <w:i/>
          <w:iCs/>
          <w:color w:val="000000"/>
        </w:rPr>
        <w:t>opatřena osvětlením pod horními skříňkami, dvěma dvou zásuvkami a těsnící lištou u zdi. Odvod z digestoře bude trubkou přes zeď a trubka se zakrytuje. Součástí linky bude i stůl, ze stejného materiálu s dvěma kovovými nohami. Obklad za linkami bude ve stejném vzhledu jako pracovní deska. Barva kuchyňských linek bude šedo bílá.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NewRomanPSMT;Times New Roman"/>
          <w:i/>
          <w:iCs/>
          <w:color w:val="000000"/>
        </w:rPr>
        <w:t>Po zapojení sporáku se provede revize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-Omítka po obkladech se provede nová a kuchyň se vymaluje.  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sz w:val="21"/>
          <w:szCs w:val="21"/>
        </w:rPr>
      </w:pPr>
      <w:r>
        <w:rPr>
          <w:i/>
          <w:iCs/>
        </w:rPr>
        <w:t>-Vyměnit vchodové dveře včetně zárubně a prahu :</w:t>
      </w:r>
      <w:r>
        <w:rPr>
          <w:rFonts w:eastAsia="TimesNewRomanPSMT;Times New Roman"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1"/>
          <w:szCs w:val="21"/>
        </w:rPr>
        <w:t xml:space="preserve">DVEŘE JEDNOKŘÍDLOVÉ, OTEVÍRAVÉ, PLNÉ,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1"/>
          <w:szCs w:val="21"/>
        </w:rPr>
        <w:t>POŽÁRNÍ ODOLNOST EI 30 DP3, AKUSTICKÉ PARAMETRY: Rw MIN. 33 dB, křídlo min. 37 dB, PŘEMĚŘIT NA STAVBĚ</w:t>
      </w:r>
    </w:p>
    <w:p>
      <w:pPr>
        <w:pStyle w:val="TextBody"/>
        <w:widowControl/>
        <w:spacing w:before="0" w:after="0"/>
        <w:ind w:right="0" w:hanging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1"/>
          <w:szCs w:val="21"/>
        </w:rPr>
        <w:t>KŘÍDLO: 900/1970mm PLNÉ, HLADKÉ, STABILNÍ, NOSNÁ KONSTRUKCE S TEPELNĚ A ZVUKOVĚ IZOLAČNÍ VÝPLNÍ, MECHANICKY ODOLNÝ POVRCH Z OBOU STRAN, BARVA/DEZÉN BUDE UPŘESNĚNA S INVESTOREM, POŽADAVEK NA BEZPEČNOSTNÍ TŘÍDU 3 DLE ENV 1627, MIN. 9 JISTÍCÍCH BODŮ. ŠIROKOÚHLÉ PANORAMATICKÉ KUKÁTKO S OTOČNOU VNITŘNÍ KRYTKOU, JMENOVKA - NALEPOVACÍ ŠTÍTEK. V POLOVINĚ NADPRAŽÍ BUDE NA RÁMU OSAZENA ODOLNÁ SAMOLEPKA S ČÍSLEM BYTU. TLOUŠŤKA KŘÍDLA CCA 42 mm, VYPLNĚNO TEPELNOU IZOLACÍ Z MINERÁLNÍ VLNY. TVAROVĚ STÁLÉ TĚSNĚNÍ V ZÁRUBNI, ZÁVĚSY: VZHLED NEREZ - 3 KS</w:t>
      </w:r>
    </w:p>
    <w:p>
      <w:pPr>
        <w:pStyle w:val="TextBody"/>
        <w:widowControl/>
        <w:spacing w:before="0" w:after="0"/>
        <w:ind w:right="0" w:hanging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1"/>
          <w:szCs w:val="21"/>
        </w:rPr>
        <w:t>ZÁRUBNĚ: KOVOVÉ, FALCOVÉ, ALE BEZ VYSTUPUJÍCÍCH OHYBŮ , ROZMĚRU, HLOUBKY (ÚSTÍ) 100 mm PRO POŽADOVANOU POŽÁRNÍ ODOLNOST A BEZPEČNOST - SOUČÁST DODÁVKY!  SE SYSTÉMOVÝM PRAHEM NEBO PRAHEM Z TVRDÉ DŘEVINY ESTETICKY USAZENÝM TAK, ABY DOKÁZAL VYROVNAT PŘÍPADNÝ VÝŠKOVÝ ROZDÍL MEZI PODLAHAMI V BYTĚ A NA CHODBĚ, PRÁH BUDE LÍCOVAT S HRANAMI ZÁRUBNÍ, DODÁVKA VČETNĚ OSAZENÍ, ZAZDĚNÍ = ZABETONOVÁNÍ, ZEDNICKÉHO ZAPRAVENÍ. PRÁH NESMÍ ZHORŠIT POŽADOVANÉ PARAMETRY DVEŘÍ. TVAROVĚ STÁLÉ TĚSNĚNÍ NA KŘÍDLE. ZÁMEK: BEZPEČNOSTNÍ PROTI ODVRTÁNÍ, PROTIZÁKMITOVÁ OCHRANA, BUDE ODPOVÍDAT TŘÍDĚ DVEŘÍ, POČET KLÍČŮ 4/BYT, BEZPEČNOSTNÍ KARTA PRO VÝROBU NÁHRADNÍHO KLÍČE. KOVÁNÍ S PŘEKRYTÍM VLOŽKY ZÁMKU PROTI ODVRTÁNÍ A VYLOMENÍ.</w:t>
      </w:r>
    </w:p>
    <w:p>
      <w:pPr>
        <w:pStyle w:val="TextBody"/>
        <w:widowControl/>
        <w:spacing w:before="0" w:after="0"/>
        <w:ind w:right="0" w:hanging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1"/>
          <w:szCs w:val="21"/>
        </w:rPr>
        <w:t>TĚSNĚNÍ: DVEŘE BUDOU VYBAVENY DVOJITÝM TĚSNĚNÍM - NA RÁMU A NA KŘÍDLE.</w:t>
      </w:r>
    </w:p>
    <w:p>
      <w:pPr>
        <w:pStyle w:val="TextBody"/>
        <w:widowControl/>
        <w:spacing w:before="0" w:after="0"/>
        <w:ind w:right="0" w:hanging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1"/>
          <w:szCs w:val="21"/>
        </w:rPr>
        <w:t>KOVÁNÍ: KOULE DO CHODBY X KLIKA DO BYTU.</w:t>
      </w:r>
    </w:p>
    <w:p>
      <w:pPr>
        <w:pStyle w:val="TextBody"/>
        <w:widowControl/>
        <w:spacing w:before="0" w:after="0"/>
        <w:ind w:right="0" w:hanging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TextBody"/>
        <w:widowControl/>
        <w:spacing w:before="0" w:after="0"/>
        <w:ind w:right="0" w:hanging="0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2. Spíž</w:t>
      </w:r>
    </w:p>
    <w:p>
      <w:pPr>
        <w:pStyle w:val="TextBody"/>
        <w:widowControl/>
        <w:spacing w:before="0" w:after="0"/>
        <w:ind w:right="0" w:hanging="0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ind w:right="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Demontáž: PVC a PVC lišt, polic.</w:t>
      </w:r>
    </w:p>
    <w:p>
      <w:pPr>
        <w:pStyle w:val="TextBody"/>
        <w:widowControl/>
        <w:spacing w:before="0" w:after="0"/>
        <w:ind w:right="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ind w:right="0" w:hanging="0"/>
        <w:rPr>
          <w:rFonts w:ascii="Times New Roman" w:hAnsi="Times New Roman" w:eastAsia="TimesNewRomanPSMT;Times New Roman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4"/>
          <w:szCs w:val="24"/>
        </w:rPr>
        <w:t>Montáž:  Oprava podlahy-stěrka a položení nového PVC včetně PVC lišt (světle šedé). Oprava dveří-viz kuchyň. </w:t>
      </w:r>
      <w:r>
        <w:rPr>
          <w:rFonts w:eastAsia="TimesNewRomanPSMT;Times New Roman"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1"/>
          <w:szCs w:val="21"/>
        </w:rPr>
        <w:t>Seřízení okna, vymalovat.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i/>
          <w:i/>
          <w:iCs/>
          <w:color w:val="000000"/>
          <w:sz w:val="21"/>
          <w:szCs w:val="21"/>
        </w:rPr>
      </w:pPr>
      <w:r>
        <w:rPr>
          <w:rFonts w:eastAsia="TimesNewRomanPSMT;Times New Roman" w:cs="Times New Roman" w:ascii="Times New Roman" w:hAnsi="Times New Roman"/>
          <w:i/>
          <w:iCs/>
          <w:color w:val="000000"/>
          <w:sz w:val="21"/>
          <w:szCs w:val="21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b/>
          <w:bCs/>
          <w:i/>
          <w:iCs/>
        </w:rPr>
        <w:t>3. WC a koupelna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Demontáž: dlažby, obkladu, WC kombi, umyvadla, baterií, zástěny u sprchy, dveří, radiátoru a po provedení obkladu se znovu osadí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Montáž</w:t>
      </w:r>
      <w:r>
        <w:rPr>
          <w:rFonts w:eastAsia="TimesNewRomanPSMT;Times New Roman"/>
          <w:i/>
          <w:iCs/>
          <w:color w:val="000000"/>
          <w:sz w:val="24"/>
          <w:szCs w:val="24"/>
        </w:rPr>
        <w:t>: oprava podlahy - stěrka, hydroizolační stěrka a položení dlažby 600/600mm. Osadí se závěsný záchod včetně zazdění, obložení, provede se nový obklad 600/300mm v= 2100 a 1500mm dle výkresu. Osadí se skříňka s umyvadlem a stojánkovou baterií  500/850/425mm a zrcadlová skříňka s led osvětlením. Po obložení sprchového koutu se osadí dvoukřídlové dveře do niky zasklené bezpečnostním sklem tl. 6mm-struktura grep. Vymění se sprchová baterie. Vymění se příprava pro pračku. Vyčistí se sklokeram. tvárnice. Vymění se jedna mřížka a místo druhé mřížky se osadí a zapojí ventilátor.</w:t>
      </w:r>
      <w:r>
        <w:rPr>
          <w:i/>
          <w:iCs/>
        </w:rPr>
        <w:t xml:space="preserve"> Prostor se vymaluje.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V Brně 5.2025                                                                   vypracovala : R. Volk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1275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55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6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9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8:38:00Z</dcterms:created>
  <dc:creator>Pavel Ševela</dc:creator>
  <dc:description/>
  <dc:language>en-US</dc:language>
  <cp:lastModifiedBy/>
  <cp:lastPrinted>2025-05-15T19:56:00Z</cp:lastPrinted>
  <dcterms:modified xsi:type="dcterms:W3CDTF">2025-05-20T17:32:11Z</dcterms:modified>
  <cp:revision>21</cp:revision>
  <dc:subject/>
  <dc:title/>
</cp:coreProperties>
</file>